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sz w:val="28"/>
          <w:szCs w:val="28"/>
        </w:rPr>
        <w:t>Computer Applications I</w:t>
        <w:tab/>
        <w:t>Name: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Date: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ven Habits Group Project – Post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1. Poster Requirement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Include the name of your habit using Word Art or individual letter. (i.e. Be Proactive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Pictures from the Internet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Minimum of 5 picture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Do not use all of the same pictures from your PowerPoint presentatio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Key words that are important to the habit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Minimum of 5 key word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Consistent theme throughout the poster – all elements should relate to each oth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Organized – poster should be well put togeth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Creative and Attractive – good use of colo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No spelling or grammatical errors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  <w:t>2. Poster Rubric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ego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Exempla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Compet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Emerg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Novice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activene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The poster is exceptionally attractive in terms of design layout and neatne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The poster is attractive in terms of design layout and neatnes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The poster is acceptably attractive in terms of design layout and neatnes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 xml:space="preserve">The poster is distractingly messy or very poorly designed. It is not attractive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ics – Relevan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All graphics are related to the topic and make it easier to understand. All of them are different from your PowerPoi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All graphics are related to the topic and most make it easier to understand. Most of them are different from your PowerPoi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All graphics relate to the topic. Some of them are different from your PowerPoi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Graphics do not relate to the topic and/or all of them are the same as your PowerPoint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ing/ Gramma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There are no spelling or grammatical errors on the pos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There is 1 spelling or grammatical error on the pos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There are 2 spelling or grammatical errors on the post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There are more than 2 spelling or grammatical errors on the poste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quired Elemen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The poster includes all required elements as well as additional inform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Most required elements are included on the pos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Some of the required elements are on the post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Several required elements are miss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27:00Z</dcterms:created>
  <dc:creator>NHBOE</dc:creator>
  <dc:description/>
  <cp:keywords/>
  <dc:language>en-US</dc:language>
  <cp:lastModifiedBy>NHBOE</cp:lastModifiedBy>
  <dcterms:modified xsi:type="dcterms:W3CDTF">2012-10-22T13:24:00Z</dcterms:modified>
  <cp:revision>3</cp:revision>
  <dc:subject/>
  <dc:title/>
</cp:coreProperties>
</file>